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75927622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796517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4146153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82638323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